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октя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9</w:t>
      </w:r>
      <w:r>
        <w:rPr>
          <w:i/>
          <w:sz w:val="24"/>
          <w:szCs w:val="24"/>
          <w:u w:val="single"/>
        </w:rPr>
        <w:t xml:space="preserve">16 от 02.08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689 ВЛ 10 кВ №1009 ПС 35/10 кВ Одинц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Рябиновая Поляна, СНТ «Монтажник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237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92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ПО Л 1009 ОДИНЦ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30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 Александр Никола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6"/>
        <w:gridCol w:w="58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Рябиновая Поляна, СНТ «Монтажник»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702:1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689 ВЛ 10 кВ №1009 ПС 35/10 кВ Одинц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Рябиновая Поляна, СНТ «Монтажник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6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095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095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095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1-1 ВЛ 0,4 кВ №1 ТП 68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1-1 ВЛ 0,4 кВ №1 ТП 689 до границы земельного участка Заявителя ориентировочной протяженностью 0,16 км. Марку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8.01.2022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2:00Z</dcterms:created>
  <dc:creator>Ерёмин</dc:creator>
  <dc:description/>
  <cp:keywords/>
  <dc:language>en-US</dc:language>
  <cp:lastModifiedBy>Лисенкова Анна Андреевна</cp:lastModifiedBy>
  <cp:lastPrinted>2021-08-02T10:19:00Z</cp:lastPrinted>
  <dcterms:modified xsi:type="dcterms:W3CDTF">2021-10-15T11:25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